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6 декабря 2025 года № 8-4/30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олномочия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принимаемые администрацией муниципального района «Печора»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по решению вопросов местного значения органов местного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самоуправления городского поселения «Путеец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на 2026 год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3129"/>
        <w:gridCol w:w="5617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23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Вопросы местного значения посел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олномочия, принимаемые администраци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муниципального района «Печора» по реш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вопросов город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448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Участие в предупреждении и ликвидации последствий чрезвычайных ситуаций в границах поселения (пункт 8 части 1 статьи 14 Федерального закон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lang w:eastAsia="zh-CN"/>
              </w:rPr>
            </w:pPr>
            <w:r>
              <w:rPr>
                <w:lang w:eastAsia="zh-CN"/>
              </w:rPr>
              <w:t>1. Доведение до администрации Поселения выписки из Плана действий по предупреждению и ликвидации чрезвычайных ситуаций природного и техногенного характера на территории муниципального района «Печор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lang w:eastAsia="zh-CN"/>
              </w:rPr>
            </w:pPr>
            <w:r>
              <w:rPr>
                <w:lang w:eastAsia="zh-CN"/>
              </w:rPr>
              <w:t>2. Оказание методической помощи в разработке и утверждении нормативных и правовых актов по подготовке и содержанию в готовности необходимых сил и средств для защиты населения и территорий от чрезвычайных ситуаций, обучению населения способам защиты и действиям в этих ситуац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/>
            </w:pPr>
            <w:r>
              <w:rPr>
                <w:lang w:eastAsia="zh-CN"/>
              </w:rPr>
              <w:t>3. Доведение до администрации Поселения информации о чрезвычайных ситуациях через единую дежурно-диспетчерскую службу муниципального района «Печор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. Оказание помощи в организации и проведении аварийно-спасательных и других неотложных работ, а также поддержании общественного порядка при их проведении на территори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еречен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рганов местного самоуправления городских поселений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у которых принимаются на осуществление части полномочий по участию в предупреждении и ликвидации последствий чрезвычайных ситуаций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в границах поселения; организации и осуществления мероприятий по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территориальной обороне и гражданской обороне, защите населения 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225"/>
        <w:gridCol w:w="439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органа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самоуправления город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Реквизиты решения Совета посел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Муниципальное образование городское поселение «Путеец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Решение Совета городского поселения «Путеец» от 18.11.2025 № 3-34/18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11:00Z</dcterms:created>
  <dc:creator>Alex</dc:creator>
  <dc:description/>
  <dc:language>en-US</dc:language>
  <cp:lastModifiedBy>pc</cp:lastModifiedBy>
  <cp:lastPrinted>2025-12-17T11:09:00Z</cp:lastPrinted>
  <dcterms:modified xsi:type="dcterms:W3CDTF">2025-12-17T08:11:00Z</dcterms:modified>
  <cp:revision>2</cp:revision>
  <dc:subject/>
  <dc:title>Лист согласования</dc:title>
</cp:coreProperties>
</file>